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660295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6602959"/>
      <w:bookmarkStart w:id="1" w:name="__Fieldmark__2_2660295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